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03.03.2020 № 190НЗ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Установить коэффициенты к тарифам, установленным постановлением Министерства антимонопольного регулирования и торговли от 18.06.2019 № 51 «О тарифах на перевозку грузов по территории Республики Беларусь железнодорожным транспортом общего пользования», на перевозки:</w:t>
      </w:r>
    </w:p>
    <w:p>
      <w:pPr>
        <w:pStyle w:val="Normal"/>
        <w:ind w:firstLine="708"/>
        <w:jc w:val="both"/>
        <w:rPr/>
      </w:pPr>
      <w:r>
        <w:rPr/>
        <w:t>с 05.03.2020 по 31.12.2020 (взамен ранее действующих) пропилена (ЕТСНГ 711374, 711444) в 4-осном вагоне-цистерне грузоотправителя, грузополучателя на расстояния: 34 км – коэффициент 0,512 и величину корректировки 0,0376 при загрузке свыше 25 т; на расстояние 643 км – коэффициент 0,661 и величину корректировки 0,0354 при загрузке свыше 25 т. Величину корректировки применять в соответствии с порядком, установленным приказом первого заместителя Начальника Белорусской железной дороги от 16.12.2019 № 1202 НЗ «Об установлении тарифов на перевозки грузов». Иные коэффициенты, установленные Комиссией, не применять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7:28:00Z</dcterms:created>
  <dc:creator>Sema</dc:creator>
  <dc:description/>
  <cp:keywords/>
  <dc:language>en-US</dc:language>
  <cp:lastModifiedBy>Sema</cp:lastModifiedBy>
  <dcterms:modified xsi:type="dcterms:W3CDTF">2020-03-06T17:30:00Z</dcterms:modified>
  <cp:revision>1</cp:revision>
  <dc:subject/>
  <dc:title>ВЫПИСКА ИЗ ПРИКАЗА ОТ 03</dc:title>
</cp:coreProperties>
</file>